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" PENNSYLVANIA "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Verse 1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ennsylvania, Pennsylvania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Mighty is your name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Steeped in glory and tradition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Object of acclaim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Where brave men fought the foe of freedom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Tyranny decried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'Til the bell of independence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illed the countryside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Chorus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ennsylvania, Pennsylvania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May your future be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filled with honor everlasting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s your history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Verse 2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ennsylvania, Pennsylvania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Blessed by God's own hand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Birthplace of a mighty nation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Keystone of the land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Where first our country's flag unfolded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Freedom to proclaim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May the voices of tomorrow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lorify your name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Chorus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ennsylvania, Pennsylvania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May your future be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filled with honor everlasting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s your history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8:00Z</dcterms:created>
  <dc:creator>David Lewis</dc:creator>
  <dc:description/>
  <cp:keywords/>
  <dc:language>en-US</dc:language>
  <cp:lastModifiedBy>David Lewis</cp:lastModifiedBy>
  <dcterms:modified xsi:type="dcterms:W3CDTF">2014-05-19T12:52:00Z</dcterms:modified>
  <cp:revision>1</cp:revision>
  <dc:subject/>
  <dc:title>" PENNSYLVANIA " </dc:title>
</cp:coreProperties>
</file>